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8880709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6907094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7480661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8453947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